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29200</wp:posOffset>
            </wp:positionH>
            <wp:positionV relativeFrom="paragraph">
              <wp:posOffset>-132080</wp:posOffset>
            </wp:positionV>
            <wp:extent cx="685800" cy="589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0" t="-186" r="-160" b="-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</w:rPr>
        <w:t>LIEDER CIP/CPOC</w:t>
      </w:r>
      <w:r>
        <w:rPr>
          <w:rFonts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32"/>
        </w:rPr>
        <w:t xml:space="preserve">LEADERSHIP 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2010-2011</w:t>
      </w:r>
    </w:p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5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CIP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NAM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K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Julie Parnell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K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Fanny Nygard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Maria Ramirez, Glorimar Yac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Katie Miller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3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Ruben Toro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>
                <w:rFonts w:cs="Comic Sans MS" w:ascii="Comic Sans MS" w:hAnsi="Comic Sans MS"/>
                <w:sz w:val="22"/>
              </w:rPr>
              <w:t>Carol Goldapp, Meghan McAuliff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5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Nicole Jacks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EAM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Tom Halliga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pecialists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odie Toups *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pEd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Noreen Hughes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aras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na Sisant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P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l Brie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P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Karen Palividas *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Behavior Interventionist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Kristine Ashmead *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ounselor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ale Vicars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S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indy Considine *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S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Heather Enochs-Sands *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Librarian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ebora Dillard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rincipal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Missy Edgerton *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Recorder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Kathy Gutierrez *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taff Development Liaison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on Cornman *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Title I Specialist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rin Johnson *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Reading Specialist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Nina Campbell *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Reading Specialist 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Lina Adolph *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Math paraprofessional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Nancy Garcia *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ll CIP committee members are also members of the CPOC committee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*Title I committee members; the Title I committee may meet independently of CPOC.</w:t>
      </w:r>
    </w:p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5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CPOC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NAM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Business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Michelle Tran, Lone Star Colleg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Business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Rachel Valle, Lone Star Colleg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ommunity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on Bradford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ommunity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  <w:highlight w:val="yellow"/>
              </w:rPr>
              <w:t>Pending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arent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arlos Mirand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istrict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  <w:highlight w:val="yellow"/>
              </w:rPr>
              <w:t>Pending</w:t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ll meeting dates:</w:t>
        <w:tab/>
        <w:tab/>
        <w:t>Spring meeting dates: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</w:rPr>
        <w:t xml:space="preserve">     </w:t>
      </w:r>
      <w:r>
        <w:rPr>
          <w:rFonts w:cs="Comic Sans MS" w:ascii="Comic Sans MS" w:hAnsi="Comic Sans MS"/>
          <w:sz w:val="22"/>
        </w:rPr>
        <w:t>Wednesday, August 11 (CIP only)</w:t>
        <w:tab/>
        <w:tab/>
        <w:tab/>
        <w:t xml:space="preserve">     Tuesday, January 11</w:t>
        <w:tab/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</w:rPr>
        <w:t xml:space="preserve">     </w:t>
      </w:r>
      <w:r>
        <w:rPr>
          <w:rFonts w:cs="Comic Sans MS" w:ascii="Comic Sans MS" w:hAnsi="Comic Sans MS"/>
          <w:sz w:val="22"/>
        </w:rPr>
        <w:t xml:space="preserve">Tuesday, September 14 </w:t>
        <w:tab/>
        <w:tab/>
        <w:tab/>
        <w:tab/>
        <w:tab/>
        <w:t xml:space="preserve">     Tuesday, March 22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</w:rPr>
        <w:t xml:space="preserve">     </w:t>
      </w:r>
      <w:r>
        <w:rPr>
          <w:rFonts w:cs="Comic Sans MS" w:ascii="Comic Sans MS" w:hAnsi="Comic Sans MS"/>
          <w:sz w:val="22"/>
        </w:rPr>
        <w:t xml:space="preserve">Tuesday, November 9 </w:t>
        <w:tab/>
        <w:tab/>
        <w:tab/>
        <w:tab/>
        <w:tab/>
        <w:t xml:space="preserve">     Tuesday May 10</w:t>
      </w:r>
    </w:p>
    <w:sectPr>
      <w:footerReference w:type="default" r:id="rId3"/>
      <w:type w:val="nextPage"/>
      <w:pgSz w:w="12240" w:h="15840"/>
      <w:pgMar w:left="1440" w:right="1440" w:gutter="0" w:header="0" w:top="864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</w:tabs>
      <w:ind w:left="-360" w:right="-540" w:hanging="0"/>
      <w:rPr/>
    </w:pPr>
    <w:r>
      <w:rPr>
        <w:rFonts w:cs="Comic Sans MS" w:ascii="Comic Sans MS" w:hAnsi="Comic Sans MS"/>
        <w:sz w:val="20"/>
      </w:rPr>
      <w:t>Lieder Elementary</w:t>
      <w:tab/>
      <w:tab/>
      <w:tab/>
      <w:tab/>
      <w:tab/>
      <w:tab/>
      <w:tab/>
      <w:t>2010-2011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2:39:00Z</dcterms:created>
  <dc:creator>Missy Edgerton</dc:creator>
  <dc:description/>
  <dc:language>en-US</dc:language>
  <cp:lastModifiedBy>Missy Edgerton User</cp:lastModifiedBy>
  <dcterms:modified xsi:type="dcterms:W3CDTF">2010-07-31T23:11:00Z</dcterms:modified>
  <cp:revision>5</cp:revision>
  <dc:subject/>
  <dc:title/>
</cp:coreProperties>
</file>